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ый порядок внесения изменений в сведения, указанные в декларации на товары, вступающий в силу 1 июля 2014 года.</w:t>
      </w:r>
    </w:p>
    <w:p>
      <w:pPr>
        <w:pStyle w:val="Normal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>С 1 июля 2014 г. вступает в силу Решение Коллегии ЕЭК № 289 «О внесении изменений и (или) дополнений в сведения, указанные в декларации на товары, и признании утратившими силу некоторых решений Комиссии Таможенного союза и Коллегии Евразийской экономической комиссии» от 10 декабря 2013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то решение устанавливает новый порядок оформления корректировок деклараций на товары и прекращает действие Решений КТС № 255 и № 256 от 20 мая 2010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внесения изменений, как и ранее, используется корректировка декларации на товары (КДТ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ными нововведениями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КДТ к электронной ДТ может подаваться также в форме электронного документа (вместе с измененной ДТ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При корректировке таможенной стоимости вместо КТС применяется КД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вязи с этим в программе АРМ Декларанта "Феанор" сделаны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Для документа КДТ сделан отдельный архив (рисунок 1)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center"/>
        <w:rPr/>
      </w:pPr>
      <w:r>
        <w:rPr/>
        <w:drawing>
          <wp:inline distT="0" distB="0" distL="0" distR="0">
            <wp:extent cx="3002915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91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center"/>
        <w:rPr/>
      </w:pPr>
      <w:r>
        <w:rPr/>
        <w:drawing>
          <wp:inline distT="0" distB="0" distL="0" distR="0">
            <wp:extent cx="5934075" cy="3744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74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center"/>
        <w:rPr/>
      </w:pPr>
      <w:r>
        <w:rPr/>
        <w:t>Рисунок 1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При внесении изменений в зарегистрированную ДТ, сначала делаем КДТ, а затем переносим изменения в ДТ (рисунок 2 – Кнопка «Перенести данные»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center"/>
        <w:rPr/>
      </w:pPr>
      <w:r>
        <w:rPr/>
        <w:drawing>
          <wp:inline distT="0" distB="0" distL="0" distR="0">
            <wp:extent cx="1933575" cy="45891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6" r="-1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458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center"/>
        <w:rPr/>
      </w:pPr>
      <w:r>
        <w:rPr/>
        <w:t>Рисунок 2 – Кнопка «Перенести данные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При внесении изменений в ДТ, поданную в электронной форме, необходимо посылать комплект документов, включающий КДТ и измененную ДТ. Поэтому сначала делается КДТ на базе первичной ДТ, вносятся необходимые изменения и только потом, измененные данные переносятся в Д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КТС теперь не заполняется, при изменении Таможенной стоимости (ТС) оформляется КДТ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При внесении изменений в ДТ влияющих на ТС товаров необходимо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сначала заполнить новую Декларацию Таможенной стоимости (ДТС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перенести данные о новой ТС из ДТС в КДТ (рисунок 3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и только после этого перенести данные из КДТ в ДТ (см. п.2)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  <w:drawing>
          <wp:inline distT="0" distB="0" distL="0" distR="0">
            <wp:extent cx="5933440" cy="2215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  <w:t xml:space="preserve">Рисунок 3 –  Кнопка «Перенести таможенную стоимость в КДТ»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Особенности заполнения Графы 45</w:t>
      </w:r>
      <w:r>
        <w:rPr>
          <w:lang w:val="en-US"/>
        </w:rPr>
        <w:t>a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Blk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Style w:val="Blk"/>
        </w:rPr>
        <w:t xml:space="preserve">Согласно инструкции заполнения добавлена графа 45a "Код изменений". </w:t>
      </w:r>
      <w:r>
        <w:rPr/>
        <w:t>При отсутствии изменений и (или) дополнений в сведениях в отношении товаров, код изменений в Графе 45а заполняется на вкладке «Общие сведения» КДТ (рисунок 4)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  <w:drawing>
          <wp:inline distT="0" distB="0" distL="0" distR="0">
            <wp:extent cx="5936615" cy="29959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99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  <w:t>Рисунок 4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 xml:space="preserve"> </w:t>
      </w:r>
      <w:r>
        <w:rPr/>
        <w:t xml:space="preserve">Изменения заполнения Графы </w:t>
      </w:r>
      <w:r>
        <w:rPr>
          <w:lang w:val="en-US"/>
        </w:rPr>
        <w:t>“B”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Blk"/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Style w:val="Blk"/>
        </w:rPr>
        <w:t>В колонке "Номер и дата платежного поручения" указываются сведения в разрезе  документов, по которым изменялись данные по уплате платежа, то есть если величина, указанная в колонке "Изменение", отлична от 0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bullet"/>
      <w:lvlText w:val="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Blk">
    <w:name w:val="blk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9:55:00Z</dcterms:created>
  <dc:creator>Nikolay</dc:creator>
  <dc:description/>
  <cp:keywords/>
  <dc:language>en-US</dc:language>
  <cp:lastModifiedBy>Nikolay</cp:lastModifiedBy>
  <dcterms:modified xsi:type="dcterms:W3CDTF">2014-06-30T07:33:00Z</dcterms:modified>
  <cp:revision>6</cp:revision>
  <dc:subject/>
  <dc:title>Новый порядок внесения изменений в сведения, указанные в декларации на товары, вступающий в силу 1 июля 2014 года</dc:title>
</cp:coreProperties>
</file>